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32961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4877027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64503794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